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   Úvod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kt silnoproudu řeší vnitřní umělé osvětlení a silnoproudé rozvody, podružný rozvaděč, připojení el. spotřebičů a veškeré další nezbytné elektrotechnické zařízení ve stávajících místnostech dvou skladů a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ílny  objektu dílen SOU Nymburk, V Kolonii 1804 v Nymburk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.   Rozsah projektu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rámci tohoto projektu bude dodáno a namontováno následující hlavní zařízení:</w:t>
      </w:r>
    </w:p>
    <w:p>
      <w:pPr>
        <w:pStyle w:val="Normal"/>
        <w:spacing w:lineRule="atLeast" w:line="240" w:before="120" w:after="0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družný rozvaděč</w:t>
      </w:r>
    </w:p>
    <w:p>
      <w:pPr>
        <w:pStyle w:val="Normal"/>
        <w:spacing w:lineRule="atLeast" w:line="240" w:before="120" w:after="0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apájecí kabel podružného rozvaděče z hlavního rozvaděče školy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>- svítidla, zásuvky, zásuvkové skříně a ovladače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řipojení strojních nůžek na plech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řipojení el. pohonů vrat</w:t>
      </w:r>
    </w:p>
    <w:p>
      <w:pPr>
        <w:pStyle w:val="Zkladntextodsazen2"/>
        <w:rPr/>
      </w:pPr>
      <w:r>
        <w:rPr/>
        <w:t xml:space="preserve">- silnoproudé napájecí kabelové rozvody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hlavní pospojování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ávající elektroinstalace v obou skladech a v dílně budou demontovány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   Výchozí podklady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Jako výchozích podkladů pro zpracování tohoto projektu bylo  použito následujících podkladů: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  stavební výkresy objektu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  podklady a požadavky ostatních profesí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 ČSN a navazující předpisy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.   Základní el. data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4.1  Sítě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3NPE~ 50Hz, 400V/TN-C, TN-S                 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tupeň důležitosti dodávky : 3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Výkonové údaje na podružném rozvaděči:</w:t>
      </w:r>
    </w:p>
    <w:p>
      <w:pPr>
        <w:pStyle w:val="Zkladntextodsazen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Zkladntextodsazen3"/>
        <w:ind w:left="709" w:hanging="283"/>
        <w:rPr/>
      </w:pPr>
      <w:r>
        <w:rPr>
          <w:rFonts w:eastAsia="Arial"/>
        </w:rPr>
        <w:t xml:space="preserve"> </w:t>
      </w:r>
      <w:r>
        <w:rPr/>
        <w:t>instal. výkon                       max. výpočt.zatížení</w:t>
        <w:tab/>
        <w:tab/>
        <w:tab/>
        <w:tab/>
        <w:t xml:space="preserve">        Pi (kW)                                 Pp (kW) 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39,1                                      30,4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x. proud   49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dnota vývodového jističe v hlavním rozvaděči školy se navrhuje 3x80A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  <w:u w:val="single"/>
        </w:rPr>
        <w:t>4.3  Ochrana před úrazem el. proudem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 xml:space="preserve">Ochrana bude provedena ve smyslu ČSN 33 2000-4-41, ed.3, automatickým odpojením od zdroj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 xml:space="preserve">V objektu bude provedeno hlavní pospojování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uvkový obvod bude vybaven ochranou proudovým chráničem s vybavovacím proudem 30mA. Zásuvkové skříně jsou již vybaveny interním jištěním s chrániči.</w:t>
      </w:r>
    </w:p>
    <w:p>
      <w:pPr>
        <w:pStyle w:val="Normal"/>
        <w:spacing w:lineRule="atLeast" w:line="240" w:before="120" w:after="0"/>
        <w:jc w:val="both"/>
        <w:textAlignment w:val="auto"/>
        <w:rPr/>
      </w:pPr>
      <w:r>
        <w:rPr>
          <w:rFonts w:cs="Arial" w:ascii="Arial" w:hAnsi="Arial"/>
          <w:sz w:val="24"/>
        </w:rPr>
        <w:t>V objektu bude instalována třístupňová přepěťová ochrana. 1.a 2. stupeň ochrany bude instalován v podružném rozvaděči a instalace třetích stupňů ochran je ponechána na vůli investora.. Další možné ochrany pro slaboproudá zařízení si dodá dodavatel tohoto zařízení. Zásuvky vybavené přepěťovými ochranami budou odlišeny barvou – např. červenou, nebo nápisem – „pouze pro počítače“, od ostatních, tyto zásuvky by neměly být využívány pro jiné běžné účely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5.   Návrh umělého osvětlení, zásuvkové obvody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>Návrh umělého osvětlení byl proveden ve smyslu ČSN EN 12464 -1 (2022) a  norem přidružených. Byly zvoleny „požadované hodnoty osvětlenosti“ a jsou uvedeny na dispozičním výkrese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 xml:space="preserve">Kromě hlavního osvětlení bude v dílně instalováno nouzové osvětlení. 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>Pro hlavní osvětlení se použijí svítidla LED, zavěšená na řetízcích, nebo na lankách pod stropem ve výši cca 2,8m nad podlahou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avní osvětlení bude ovládáno pomocí vypínačů a přepínačů od vchodů  do místností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>Nouzové osvětlení svítidly s vlastní akubaterií bude ovládána automaticky při ztrátě napětí příslušného obvodu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 xml:space="preserve">Navržené typy svítidel jsou uvedeny v legendě na situačních výkresech. Přesné typy svítidel budou navrženy investorem a architektem na stavbě. 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  <w:u w:val="single"/>
        </w:rPr>
        <w:t>Na konkrétní typy svítidel, vybraných investorem a architektem, musí zvolený dodavatel svítidel provést znovu výpočty osvětlenosti pro jednotlivé prostory, vč. nouzového osvětlení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V objektu budou instalovány jednofázové domovní zásuvky  230V, 16A a zásuvkové skříně se zásuvkami 32A, 400V, 16A, 400V a 16A, 230V. Zásuvkové skříně již obsahují interní jištění s proudovými chrániči 30mA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6.   El. spotřebiče a ovládání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objektu je uvažováno,kromě osvětlení a běžných malých el. spotřebičů, zapojovaných na zásuvkové obvody, s následujícími dalšími spotřebiči :</w:t>
      </w:r>
    </w:p>
    <w:p>
      <w:pPr>
        <w:pStyle w:val="Normal"/>
        <w:spacing w:lineRule="atLeast" w:line="240" w:before="120" w:after="0"/>
        <w:textAlignment w:val="auto"/>
        <w:rPr/>
      </w:pPr>
      <w:r>
        <w:rPr>
          <w:rFonts w:cs="Arial" w:ascii="Arial" w:hAnsi="Arial"/>
          <w:sz w:val="24"/>
        </w:rPr>
        <w:t xml:space="preserve">Strojní nůžky. Ovládání je součástí dodávky zařízení.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. pohony vrat. Ovládání, čidla a propojovací kabeláž bude v dodávce technologie. V rámci elektročásti budou pouze přivedeny napájecí kabely na pozice el. pohonů. 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. Rozvodné zařízení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užný rozvaděč pro rekonstruované prostory bude oceloplechový, nástěnného provedení. Rozvaděč bude vybaven jističovými vývody pro osvětlení, zásuvky a el. spotřebiče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vaděč bude napájen kabelem CYKY 5C x 25 z doplněného vývodového jističe 80B/3, 80A z pole č.2 hlavního rozvaděče školy. Kabel bude veden z kabelového prostoru pod rozvodnou do chodby ke kuchyni a dále venkovního kabelového kolektoru pod panelovou vozovkou do kabelového kanálku pod stávajícím skříňovým rozvaděčem v objektu dílen a dále do nového podružného rozvaděče. Kabel bude uložen  na stávajících kabelových nosných konstrukcích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b/>
          <w:sz w:val="24"/>
          <w:u w:val="single"/>
        </w:rPr>
        <w:t>8. Elektroinstalační rozvody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rozvody v skladech a dílně budou použity celoplastové kabely CYKY, uložené v kabelových žlabech, upevněných na stěnách halového objektu a na příchytkách na zdech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obný elektroinstalační materiál bude běžného provedení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b/>
          <w:sz w:val="24"/>
          <w:u w:val="single"/>
        </w:rPr>
        <w:t>9.  Bezpečnost a ochrana zdraví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>Projekt je řešen tak, aby elektrické zařízení nezpůsobilo  nebezpečí ohrožení zdraví a majetku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>Veškeré zařízení elektro i provedení montážních prací musí  být řešeno tak, aby byla zaručena maximální bezpečnost a ochrana  zdraví, jak při normálních provozních režimech, tak při  poruchových stavech, běžné údržbě a revizích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 uvedením zařízení do provozu je třeba provést výchozí  revizi a vypracovat revizní zprávu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08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284" w:hanging="284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0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09:04:00Z</dcterms:created>
  <dc:creator/>
  <dc:description/>
  <cp:keywords/>
  <dc:language>en-US</dc:language>
  <cp:lastModifiedBy>isajev</cp:lastModifiedBy>
  <cp:lastPrinted>2024-04-10T16:37:00Z</cp:lastPrinted>
  <dcterms:modified xsi:type="dcterms:W3CDTF">2024-04-10T14:37:00Z</dcterms:modified>
  <cp:revision>108</cp:revision>
  <dc:subject/>
  <dc:title/>
</cp:coreProperties>
</file>